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trHeight w:val="973" w:hRule="atLeast"/>
          <w:cantSplit w:val="true"/>
        </w:trPr>
        <w:tc>
          <w:tcPr>
            <w:tcW w:w="10286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spacing w:before="60" w:after="60"/>
              <w:ind w:firstLine="326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ое описание местоположения границ территориальных зон, </w:t>
            </w:r>
          </w:p>
          <w:p>
            <w:pPr>
              <w:pStyle w:val="Normal"/>
              <w:spacing w:before="60" w:after="60"/>
              <w:ind w:firstLine="38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ординат характерных точек этих границ п.Островное</w:t>
            </w:r>
          </w:p>
        </w:tc>
      </w:tr>
      <w:tr>
        <w:trPr>
          <w:tblHeader w:val="true"/>
          <w:trHeight w:val="973" w:hRule="atLeast"/>
          <w:cantSplit w:val="true"/>
        </w:trPr>
        <w:tc>
          <w:tcPr>
            <w:tcW w:w="1028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описание местоположения границ территориальных зо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120130" cy="5581015"/>
                  <wp:effectExtent l="0" t="0" r="0" b="0"/>
                  <wp:docPr id="1" name="67a63526-b0a5-4080-b43d-7d39d1e118b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67a63526-b0a5-4080-b43d-7d39d1e118b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558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spacing w:before="4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2" name="81da717d-1a9e-474d-af13-e61a6e68da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1da717d-1a9e-474d-af13-e61a6e68da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/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3" name="d3c175c5-8e41-4f50-b5e2-25e6002919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3c175c5-8e41-4f50-b5e2-25e6002919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/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4" name="f7d89113-e2d1-4e2f-b436-e4126baa28f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7d89113-e2d1-4e2f-b436-e4126baa28f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5"/>
        <w:gridCol w:w="1820"/>
        <w:gridCol w:w="2801"/>
        <w:gridCol w:w="639"/>
        <w:gridCol w:w="3980"/>
        <w:gridCol w:w="1001"/>
      </w:tblGrid>
      <w:tr>
        <w:trPr/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gridSpan w:val="3"/>
            <w:tcBorders/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6"/>
            <w:tcBorders/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координат характерных точек территориальных зон п.Островное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ординаты, м 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к</w:t>
              <w:br/>
              <w:t>границы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1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6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06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83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04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23,7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8,6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23,6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7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86,0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83,9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2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6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30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4,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2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1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6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46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19,6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0,6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18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6,6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09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5,1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91,4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2,8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72,5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3,3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8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9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4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8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3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4,4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27,0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3,2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4,1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5,4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68,4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5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44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5,3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38,0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0,2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81,3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8,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7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3,0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7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9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8,2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6,5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4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0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0,9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1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82,5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42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82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46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19,6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2,2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0,0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0,0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1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9,5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3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1,6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08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8,9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08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3,2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3,9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2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98,6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4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99,2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6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0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34,7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98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31,9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99,8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4,9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0,4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8,1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0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95,2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1,9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91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3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60,8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5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8,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9,6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2,2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0,0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6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1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4,1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62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2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1,3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30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9,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61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5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93,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3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4,8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2,2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9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0,7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4,9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9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1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9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9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8,6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7,7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08,3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8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1,0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9,1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30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0,1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50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7,5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50,8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9,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80,2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9,5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1,7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3,4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2,0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4,9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2,3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5,0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6,1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9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7,1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96,8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0,1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68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0,8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39,2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3,9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28,7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4,9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26,9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0,7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16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1,0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8,9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1,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6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1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7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02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53,2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8,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3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2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5,3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9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5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9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8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9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5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5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2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9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2,2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8,6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1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0,1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9,4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9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6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1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3,7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1,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7,0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9,8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8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9,7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6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7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02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7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6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5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8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5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6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4,6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3,7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47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3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6,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3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8,3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3,1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63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3,0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2,9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2,8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2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36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1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75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1,8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41,0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3,1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7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6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9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5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4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7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2,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7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1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81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1,5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7,2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8,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7,0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6,4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5,5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36,2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0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4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9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5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15,6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9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06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9,7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82,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30,0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80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6,4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41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3,1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76,0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1,8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7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1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9,1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62,7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1,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6,5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15,6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9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7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6,5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6,9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8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6,4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2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37,4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1,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4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1,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8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0,7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8,8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8,6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9,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1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0,8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27,3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4,9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6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6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9,4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7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0,9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37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1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6,5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1,9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7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6,5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8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3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7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28,6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6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9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0,7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5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9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4,6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9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3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8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3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4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5,3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2,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66,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1,9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6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9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5,6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8,7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7,9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0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6,8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2,1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64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4,5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4,3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9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4,6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0,7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5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6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9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7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28,6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8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3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3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5,6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48,2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7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5,9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8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4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5,3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7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1,8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9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92,5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8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69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45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68,0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3,3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66,0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4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64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5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87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8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87,8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1,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4,7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7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5,5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6,4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8,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7,0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1,5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7,2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0,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8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7,0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8,4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7,2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7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96,4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6,1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97,6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4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5,5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7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5,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0,4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4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0,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8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1,5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57,2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1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81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2,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7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9,5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8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7,1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9,3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2,3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1,6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2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9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1,3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8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7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5,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2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25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03,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83,6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38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77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47,3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20,1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2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25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11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303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5,7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64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26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58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35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99,5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11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303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4,9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5,9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1,9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5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52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6,0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70,0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4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93,7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5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93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7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92,3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0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95,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0,3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16,9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5,7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26,0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9,7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35,2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48,8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48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55,4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5,8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57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6,2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52,1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6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4,9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9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3,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0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7,0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6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8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4,6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1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3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3,0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3,2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4,2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1,7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5,4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1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3,0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0,9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1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0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4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9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3,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0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4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36,2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5,5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97,6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4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98,7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92,1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9,2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1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53,2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1,4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69,0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4,5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3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9,8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4,3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0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4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С-7)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9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8,2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33,0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7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8,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7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6,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24,1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3,8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67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7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1,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4,7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6,5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4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9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8,2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С-7)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9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6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0,1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9,4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8,6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1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9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2,2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5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2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5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8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9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5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9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4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7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9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5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0,4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4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9,8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4,3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4,5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3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5,5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1,7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7,2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2,9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2,1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3,2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0,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3,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4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3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1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3,7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9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6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9,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8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5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8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7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3,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6,0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3,1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9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2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9,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8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7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02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5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6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5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18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7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6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80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26,4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82,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30,0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06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99,7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15,6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9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16,9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21,6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6,9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8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7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6,5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6,5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1,9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37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1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8,7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40,9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9,4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6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39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6,2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52,1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5,8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57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55,4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5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63,9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2,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61,0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6,2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64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7,0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66,4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5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67,1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2,7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3,6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4,4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2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5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5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5,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5,2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7,5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9,1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1,1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7,5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4,9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91,0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1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93,9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1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95,4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3,0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00,7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7,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21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4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53,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35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99,5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26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58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5,7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64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8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24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8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7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7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88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72,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67,6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31,3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74,8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00,5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49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9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67,5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21,5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52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24,8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6,0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60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4,8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1,3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8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2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9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2,3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1,6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57,1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9,3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9,5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8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2,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7,7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4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07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5,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8,9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5,3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9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3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2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53,2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58,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7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02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1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6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06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83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04,6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23,7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8,6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23,6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7,4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86,0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83,9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2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3,6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30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4,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2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11,9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6,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68,9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47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41,5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14,1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7,0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92,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5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52,9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0,6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18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46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19,6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42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82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1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82,5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0,2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10,9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6,5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54,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1,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44,7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8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87,8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5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87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4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64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57,9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53,3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91,3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2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83,7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85,5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2,6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1,8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8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0,2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93,0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34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47,0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7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72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01,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98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73,4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66,0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75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08,3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2,7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53,2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38,5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77,4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03,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83,6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2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25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68,9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47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94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25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9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43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9,0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4,6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4,5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4,3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2,1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64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20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26,8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19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8,5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9,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8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9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2,1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6,0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3,1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7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3,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51,5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8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6,8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3,9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2,2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4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1,3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1,9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9,6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6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1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3,0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1,7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5,4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3,2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4,2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3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3,0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9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1,9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8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4,6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41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3,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4,8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1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41,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9,5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15,2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6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74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3,8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0,2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2,3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44,9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9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47,5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55,3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82,4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59,1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94,2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65,9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5,6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1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31,6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5,8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46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80,2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60,5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85,2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76,2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89,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90,9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94,7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06,1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96,6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2,2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94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25,4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1,3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8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7,4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5,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0,4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4,8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05,0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4,7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2,2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4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1,3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1,9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19,6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6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1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3,0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0,9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1,1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80,5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4,5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9,2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3,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0,1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7,0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6,7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1,8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4,6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41,3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3,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94,8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61,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41,8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9,5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15,2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6,4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74,4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3,8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0,2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52,3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44,9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9,8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43,7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45,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36,8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24,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34,4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16,6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31,3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06,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27,8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96,1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19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70,6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09,7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39,0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07,9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33,5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98,5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03,8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84,7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60,7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68,5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09,6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55,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67,23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31,0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991,87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21,5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152,5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24,8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6,09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60,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04,88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1,3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18,2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05:00Z</dcterms:created>
  <dc:creator>Ябров Алексей</dc:creator>
  <dc:description/>
  <cp:keywords/>
  <dc:language>en-US</dc:language>
  <cp:lastModifiedBy>User</cp:lastModifiedBy>
  <dcterms:modified xsi:type="dcterms:W3CDTF">2019-08-13T05:54:00Z</dcterms:modified>
  <cp:revision>6</cp:revision>
  <dc:subject/>
  <dc:title>МИ-Сервис: Карта-план</dc:title>
</cp:coreProperties>
</file>